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820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58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033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558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12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19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556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055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457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028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023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054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