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455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162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658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601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992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207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34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709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625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197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654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178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257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35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483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573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582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