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2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6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006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62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086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30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3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81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4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019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55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83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401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841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670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