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921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432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557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304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090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860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662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457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588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939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532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57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8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