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84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59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91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8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72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54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82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7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021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534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81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7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99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3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88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321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124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