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92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3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49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1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20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1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86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8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03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46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639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050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617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302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119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