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8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379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54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8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03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787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28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11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096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522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8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77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91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