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07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156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557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011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0399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545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158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626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53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7618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327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70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408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5415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780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1202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315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