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7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432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68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56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57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71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27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96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80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55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351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65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90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99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80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