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65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19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88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44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50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12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34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241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12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377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40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301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135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