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366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884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827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095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208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76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339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05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775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035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5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558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88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35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935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148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