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3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48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0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543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041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4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833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32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13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67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84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79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99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50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