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87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208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22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947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09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69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6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68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243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00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28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