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1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57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21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27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983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700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99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058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01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17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87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72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653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326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27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99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103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