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65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253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078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0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53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29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94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64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33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67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96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79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95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32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3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