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385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89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9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185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896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52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837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94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0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6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51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91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