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6990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2298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0478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1273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0638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346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1220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8673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1481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9531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720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311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8817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843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9353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6202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670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