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8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342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898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93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34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39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331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64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74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99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83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82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149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05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45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