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375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0449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0426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9430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87654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5481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6252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2394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4772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4671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89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405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1313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