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5457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4890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2714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2306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1085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6265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211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9837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611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0933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22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992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8298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4192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4767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6472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1763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