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51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872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995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31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307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62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616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109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489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775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475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450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83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768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840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