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62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793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543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052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902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96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33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40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86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22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5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72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071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