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284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184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589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961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81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721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473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463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530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116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861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80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48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922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565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315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331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