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99819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39831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39520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18979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88901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93409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58904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54118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19693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15916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4761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30934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19983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923208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07050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