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085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661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895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193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343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334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407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138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737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29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485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174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064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