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35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5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511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16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68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2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916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859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22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41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94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6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76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13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8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6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473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