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721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431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44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085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6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639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77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16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402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835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712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727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758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910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630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