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16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1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24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525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070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30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11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648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18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60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20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1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51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