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95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2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80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85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23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64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19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05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88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22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16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6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74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88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69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8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034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