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4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377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1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5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03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78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70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56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10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3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8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28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95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7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