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163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111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648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66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132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554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580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535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922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72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322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137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107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