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0148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932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188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448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767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477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919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8624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4424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0251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304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292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405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4011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162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3693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620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