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819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42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342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422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969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776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157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402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214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447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884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772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74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565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21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