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950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184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043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798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649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422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61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444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77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525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76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395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854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