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580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86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47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085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12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331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53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12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43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65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78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25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076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77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03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3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98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