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699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167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001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185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465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198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35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698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909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468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705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069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353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790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146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