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9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607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320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16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259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629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16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94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370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5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28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47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441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