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32800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78429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98786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7552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47436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38003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14538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56996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41058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42848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59526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87589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59283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44064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42305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11703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00793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