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2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844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59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2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99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6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83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12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9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869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2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08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654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12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4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