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347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46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4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907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239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43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328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232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396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716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05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9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13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