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647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73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9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4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377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12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372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99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58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07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319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52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9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13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59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148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93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