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6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99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284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62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51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51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63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6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36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2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78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294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6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79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11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