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36914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59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20023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16494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139840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305824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30582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637158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51411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79740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8653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98571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996319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