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811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169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79089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326051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745786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449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245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26782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5796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19755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41290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8151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11246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796924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318418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874660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60041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