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6373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69161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76782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49120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48424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90123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52033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24796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04702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25814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49169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40442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921919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3412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46404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