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4494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13532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5701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990712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29795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8854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8930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8899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074513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90738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39211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12668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5795791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