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24985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336805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072776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688929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29205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43835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20436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93008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456037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374553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17083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901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365120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143230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53675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36394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6514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