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05285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603949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147175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534557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70933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7933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56619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71170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91699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2179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64107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72984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7871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284903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05091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