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260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105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167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34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559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217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16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555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635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203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454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325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030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