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59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38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886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592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537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38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601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562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36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19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90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354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52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835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950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425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761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